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ЕКТ</w:t>
      </w:r>
    </w:p>
    <w:p>
      <w:pPr>
        <w:pStyle w:val="Heading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  <w:szCs w:val="36"/>
        </w:rPr>
      </w:pPr>
      <w:r>
        <w:rPr>
          <w:rFonts w:cs="Liberation Serif" w:ascii="Liberation Serif" w:hAnsi="Liberation Serif"/>
          <w:b/>
          <w:szCs w:val="36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36"/>
        </w:rPr>
      </w:pPr>
      <w:r>
        <w:rPr>
          <w:rFonts w:cs="Liberation Serif" w:ascii="Liberation Serif" w:hAnsi="Liberation Serif"/>
          <w:b/>
          <w:szCs w:val="36"/>
        </w:rPr>
      </w:r>
    </w:p>
    <w:p>
      <w:pPr>
        <w:pStyle w:val="2"/>
        <w:jc w:val="center"/>
        <w:rPr/>
      </w:pPr>
      <w:r>
        <w:rPr>
          <w:rFonts w:cs="Liberation Serif" w:ascii="Liberation Serif" w:hAnsi="Liberation Serif"/>
          <w:sz w:val="28"/>
        </w:rPr>
        <w:t>ГЛАВЫ АРАМИЛЬСКОГО ГОРОДСКОГО ОКРУГА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от _____________ № ______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проведении весенних мероприятий по санитарной очистк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на территории Арамильского городского округа 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организации массового проведения весенних работ по благоустройству, механизированной и санитарной уборке улиц, дворов, территорий рынков, остановок общественного транспорта, общественных территорий, детских игровых и спортивных площадок Арамильского городского округа, в соответствии с Правилами благоустройства территории Арамильского городского округа, утвержденными Решением Думы Арамильского городского округа от 09 марта 2023года № 29/8, на основании  статьи 31 Устава Арамильского городского округа</w:t>
      </w:r>
    </w:p>
    <w:p>
      <w:pPr>
        <w:pStyle w:val="Normal"/>
        <w:ind w:firstLine="9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сем руководителям организаций, предприятий, учреждений, владельцам, балансодержателям, арендаторам, индивидуальным предпринимателям, имеющим в собственности, на правах аренды, в постоянном, бессрочном пользовании, на праве оперативного управления или хозяйственного ведения земельные участки, здания и сооружения, расположенные на территории Арамильского городского округа, в период с </w:t>
      </w:r>
      <w:bookmarkStart w:id="0" w:name="_Hlk35504338"/>
      <w:r>
        <w:rPr>
          <w:rFonts w:cs="Liberation Serif" w:ascii="Liberation Serif" w:hAnsi="Liberation Serif"/>
          <w:sz w:val="28"/>
          <w:szCs w:val="28"/>
        </w:rPr>
        <w:t>01.04.2024 по 30.04.202</w:t>
      </w:r>
      <w:bookmarkEnd w:id="0"/>
      <w:r>
        <w:rPr>
          <w:rFonts w:cs="Liberation Serif" w:ascii="Liberation Serif" w:hAnsi="Liberation Serif"/>
          <w:sz w:val="28"/>
          <w:szCs w:val="28"/>
        </w:rPr>
        <w:t>4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Провести мероприятия по очистке, закрепленных за ними уличных, дворовых, внутриквартальных и других территорий, мест общего пользования жилых и общественных зданий и сооружений, от накопившегося в зимний период мусора и грязи, с последующим их вывозом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влечь коллективы организаций к весенней уборке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Выделить необходимое количество инвентаря, механизмов для сбора мусора с подведомственных и закрепленных территори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4. Провести со всеми работниками, участвующими в мероприятиях по весенней уборке территорий инструктаж по технике безопасност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Жителям индивидуальной жилой застройки, в период с 01.04.2024 по 30.04.2024 провести мероприятия по очистке придомовых территорий от накопившегося в зимний период мусора с последующим его вывозом, </w:t>
      </w:r>
      <w:bookmarkStart w:id="1" w:name="_Hlk35504720"/>
      <w:r>
        <w:rPr>
          <w:rFonts w:cs="Liberation Serif" w:ascii="Liberation Serif" w:hAnsi="Liberation Serif"/>
          <w:sz w:val="28"/>
          <w:szCs w:val="28"/>
        </w:rPr>
        <w:t>в соответствии с графиком вывоза твердых коммунальных отходов, утвержденным региональным оператором по обращению с твердыми коммунальными отходами.</w:t>
      </w:r>
    </w:p>
    <w:p>
      <w:pPr>
        <w:pStyle w:val="Normal"/>
        <w:ind w:firstLine="720"/>
        <w:jc w:val="both"/>
        <w:rPr/>
      </w:pPr>
      <w:bookmarkEnd w:id="1"/>
      <w:r>
        <w:rPr>
          <w:rFonts w:cs="Liberation Serif" w:ascii="Liberation Serif" w:hAnsi="Liberation Serif"/>
          <w:sz w:val="28"/>
          <w:szCs w:val="28"/>
        </w:rPr>
        <w:t>3. Управляющим организациям, товариществам собственников жилья, осуществляющим управление многоквартирными домами на территории Арамильского городского округа, жителям многоквартирных домов, которые выбрали непосредственный способ управления многоквартирным домом в период с 01.04.2024 по 30.04.2024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 Организовать уборку мусора на придомовых территориях многоквартирных домов с привлечением жите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2. Обеспечить вывоз мусора после санитарной очистки придомовых территорий многоквартирных домов, в соответствии с графиком вывоза твердых коммунальных отходов, согласованным с </w:t>
      </w:r>
      <w:bookmarkStart w:id="2" w:name="_Hlk35504812"/>
      <w:r>
        <w:rPr>
          <w:rFonts w:cs="Liberation Serif" w:ascii="Liberation Serif" w:hAnsi="Liberation Serif"/>
          <w:sz w:val="28"/>
          <w:szCs w:val="28"/>
        </w:rPr>
        <w:t>региональным оператором по обращению с твердыми коммунальными отходами</w:t>
      </w:r>
      <w:bookmarkEnd w:id="2"/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3.  Обеспечить своевременную подачу заявок региональному оператору по обращению с твердыми коммунальными отходами на вывоз крупногабаритного мусор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Директору Муниципального казенного учреждения «Управление зданиями и автомобильным транспортом Администрации Арамильского городского округа» Н.А. Кремневой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bookmarkStart w:id="3" w:name="_Hlk35505812"/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4.1. Провести организационные работы</w:t>
      </w:r>
      <w:bookmarkEnd w:id="3"/>
      <w:r>
        <w:rPr>
          <w:rFonts w:cs="Liberation Serif" w:ascii="Liberation Serif" w:hAnsi="Liberation Serif"/>
          <w:sz w:val="28"/>
          <w:szCs w:val="28"/>
        </w:rPr>
        <w:t xml:space="preserve"> по очистке территорий общего пользования Арамильского городского округа от накопившегося в зимний период мусора и грязи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2.  Организовать проведение санитарной уборки кладбища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3. Провести работы по уборке и мойке остановочных комплексов общественного транспорта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4. Организовать доставку мешков и инвентаря (лопаты, грабли, метлы) для сбора твердых коммунальных отходов, мусора, веток, растительных отходов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5. Обеспечить необходимой техникой проводимые мероприятия по санитарной очистке территории Арамильского городского округа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Начальнику отдела жилищно-коммунального хозяйства Муниципального бюджетного учреждения «Арамильская Служба Заказчика» Н.Н. Котляр  провести мероприятия по выявлению и ликвидации несанкционированных навалов мусора на территории Арамильского городского округа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Председателю Комитета по экономике и стратегическому развитию Администрации Арамильского городского округа Л.В. Крестовской организовать взаимодействие и обеспечить контроль выполнения мероприятий по уборке территорий, прилегающих к предприятиям торговли (рынки, торговые базы, магазины, киоски, павильоны, административные здания торговли) с предоставлением отчета о выполнении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7.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 </w:t>
      </w:r>
      <w:r>
        <w:rPr>
          <w:rFonts w:cs="Liberation Serif" w:ascii="Liberation Serif" w:hAnsi="Liberation Serif"/>
          <w:bCs/>
          <w:sz w:val="28"/>
          <w:szCs w:val="28"/>
        </w:rPr>
        <w:t>Директору Муниципального казенного учреждения «</w:t>
      </w:r>
      <w:r>
        <w:rPr>
          <w:rFonts w:cs="Liberation Serif" w:ascii="Liberation Serif" w:hAnsi="Liberation Serif"/>
          <w:bCs/>
          <w:iCs/>
          <w:sz w:val="28"/>
          <w:szCs w:val="28"/>
          <w:lang w:bidi="ru-RU"/>
        </w:rPr>
        <w:t xml:space="preserve">Управление культуры, спорта и молодежной политики Арамильского городского округа» Д.В. Пермякову </w:t>
      </w:r>
      <w:r>
        <w:rPr>
          <w:rFonts w:cs="Liberation Serif" w:ascii="Liberation Serif" w:hAnsi="Liberation Serif"/>
          <w:bCs/>
          <w:sz w:val="28"/>
          <w:szCs w:val="28"/>
        </w:rPr>
        <w:t>обеспечить контроль выполнения мероприятий по уборке территорий, прилегающих к организациям культуры и спорта, с предоставлением отчета о выполнен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Начальнику Отдела образования Арамильского городского округа                   Г.В. Горяченко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1. Обеспечить контроль выполнения мероприятий по уборке территорий, прилегающих к учреждениям образования, с предоставление отчета о выполнени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2. Организовать мероприятия среди учащихся школ, способствующие развитию экологической культуры и бережному отношению к природе (сбор макулатуры, конкурс рисунков и поделок из вторичного сырья и др.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. Запретить сжигание отходов и мусора на всей территории Арамильского городского округ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 Всем руководителям организаций, предприятий, учреждений в срок до 03.05.2024 предоставить в отдел жилищно-коммунального хозяйства отчет по выполнению мероприятий по санитарной очистке территории Арамильского городского округа (Приложение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1. Опубликовать настоящее постановление в газете «Арамильские вести» и разместить на официальном сайте Арамильского городского округ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12. Контроль исполнения настоящего постановления возлагаю на себя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Арамильского городского округа                                             М.С. Мишар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right="141" w:hanging="0"/>
        <w:jc w:val="center"/>
        <w:rPr/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                         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риложение   </w:t>
        <w:br/>
        <w:t xml:space="preserve">                                                       к Постановлению Главы </w:t>
        <w:br/>
        <w:t xml:space="preserve">                                                                      Арамильского городского округа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rFonts w:eastAsia="Liberation Serif" w:cs="Liberation Serif" w:ascii="Liberation Serif" w:hAnsi="Liberation Serif"/>
          <w:bCs/>
          <w:sz w:val="28"/>
          <w:szCs w:val="28"/>
          <w:lang w:val="en-US"/>
        </w:rPr>
        <w:t xml:space="preserve">                                    </w:t>
      </w: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</w:t>
      </w:r>
      <w:r>
        <w:rPr>
          <w:rFonts w:cs="Liberation Serif" w:ascii="Liberation Serif" w:hAnsi="Liberation Serif"/>
          <w:bCs/>
          <w:sz w:val="28"/>
          <w:szCs w:val="28"/>
        </w:rPr>
        <w:t>от __________  № _____</w:t>
        <w:tab/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чет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выполнению мероприятий по санитарной очистке территории Арамильского городского округа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690"/>
        <w:gridCol w:w="1690"/>
        <w:gridCol w:w="1690"/>
        <w:gridCol w:w="1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о провед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ериод провед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личество участ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собранного мусора (м</w:t>
            </w:r>
            <w:r>
              <w:rPr>
                <w:sz w:val="28"/>
                <w:szCs w:val="28"/>
              </w:rPr>
              <w:t>³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46:00Z</dcterms:created>
  <dc:creator>user</dc:creator>
  <dc:description/>
  <cp:keywords/>
  <dc:language>en-US</dc:language>
  <cp:lastModifiedBy>Попова Кристина Сергеевна</cp:lastModifiedBy>
  <cp:lastPrinted>2024-03-28T17:07:00Z</cp:lastPrinted>
  <dcterms:modified xsi:type="dcterms:W3CDTF">2024-04-01T08:46:00Z</dcterms:modified>
  <cp:revision>2</cp:revision>
  <dc:subject/>
  <dc:title/>
</cp:coreProperties>
</file>